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6г. и плановый период 2027 и 2028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66CC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«   01  » декабря  2025 г. № 43-2 сс        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остомль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8,2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остом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8,2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58,2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5г. и плановый период 2026 и 2027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66CC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«   26  » ноября  2024 г. № 34-1 сс        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Гостомльского сельского поселения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стомль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GlBuh</cp:lastModifiedBy>
  <cp:lastPrinted>2024-11-25T12:45:00Z</cp:lastPrinted>
  <dcterms:modified xsi:type="dcterms:W3CDTF">2025-12-10T08:50:00Z</dcterms:modified>
  <cp:revision>43</cp:revision>
  <dc:subject/>
  <dc:title>Приложение 12</dc:title>
</cp:coreProperties>
</file>